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64957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31026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94916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